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9.08.2022 № 20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березень - квітень 2022 року в сумі 824812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ергій ФУРНИК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2-08-29T08:16:00Z</dcterms:modified>
  <cp:revision>20</cp:revision>
  <dc:subject/>
  <dc:title>Додаток № 1</dc:title>
</cp:coreProperties>
</file>